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 xml:space="preserve">Unscramble and write. </w:t>
      </w:r>
      <w:r>
        <w:rPr>
          <w:b/>
          <w:sz w:val="28"/>
          <w:szCs w:val="28"/>
          <w:lang w:val="el-GR"/>
        </w:rPr>
        <w:t>Then look and answer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5405</wp:posOffset>
                  </wp:positionV>
                  <wp:extent cx="2998470" cy="1238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Did you put on sunscreen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you / Did / sunscreen / put on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No, I didn’t put it on</w:t>
            </w:r>
            <w:r>
              <w:rPr>
                <w:sz w:val="28"/>
                <w:szCs w:val="28"/>
              </w:rPr>
              <w:t>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5405</wp:posOffset>
                  </wp:positionV>
                  <wp:extent cx="3022600" cy="12484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you / watch / your / take off / Did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0005</wp:posOffset>
                  </wp:positionV>
                  <wp:extent cx="2998470" cy="12382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clean up / you / Did / room / your)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43180</wp:posOffset>
                  </wp:positionV>
                  <wp:extent cx="2990850" cy="12350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the / Did / TV / you / turn on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hat about you?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Did you turn in your homework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Did you clean up your room last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weeken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id you turn on the TV this morn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Did you put on sunscreen in the garden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35560</wp:posOffset>
                      </wp:positionV>
                      <wp:extent cx="885825" cy="1075690"/>
                      <wp:effectExtent l="571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83pt;margin-top:2.8pt;width:69.7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Did Tom bake these cooki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ow does Tom danc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oes Tom play the guitar well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oes Anna do well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Does Anna paint well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6. Are you ready?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Did you turn off the radi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How does the wind move in a tornado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She speaks English well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Yes, he doe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Yes, he di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He dances gracefully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Not yet. Wait a minut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f. No, she doesn’t.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g. It moves quickly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 Yes, I turned it off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hoos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630</wp:posOffset>
                </wp:positionH>
                <wp:positionV relativeFrom="paragraph">
                  <wp:posOffset>38735</wp:posOffset>
                </wp:positionV>
                <wp:extent cx="2275840" cy="600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lowly   cook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doesn’t   cook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47.3pt;mso-wrap-distance-left:9.05pt;mso-wrap-distance-right:9.05pt;mso-wrap-distance-top:0pt;mso-wrap-distance-bottom:0pt;margin-top:3.0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slowly   cooks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doesn’t   cook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D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7480</wp:posOffset>
                </wp:positionH>
                <wp:positionV relativeFrom="paragraph">
                  <wp:posOffset>38735</wp:posOffset>
                </wp:positionV>
                <wp:extent cx="2275840" cy="6007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lay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es   Doesn’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quietly   play    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47.3pt;mso-wrap-distance-left:9.05pt;mso-wrap-distance-right:9.05pt;mso-wrap-distance-top:0pt;mso-wrap-distance-bottom:0pt;margin-top:3.05pt;mso-position-vertical-relative:text;margin-left:3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plays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does   Doesn’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quietly   play    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/>
        <w:tc>
          <w:tcPr>
            <w:tcW w:w="549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</w:t>
            </w:r>
            <w:r>
              <w:rPr>
                <w:i/>
                <w:sz w:val="28"/>
                <w:szCs w:val="28"/>
                <w:u w:val="single"/>
              </w:rPr>
              <w:t>How</w:t>
            </w:r>
            <w:r>
              <w:rPr>
                <w:sz w:val="28"/>
                <w:szCs w:val="28"/>
              </w:rPr>
              <w:t xml:space="preserve">____ does your mother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________ well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 she cook quickl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No, she ________ . She cooks ________ 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________ your father do wel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________ the guitar ________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we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Does he ________ the guitar loudl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No, he ________ . He plays ________ 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2:00Z</dcterms:modified>
  <cp:revision>2</cp:revision>
  <dc:subject>P1</dc:subject>
  <dc:title>EngSmart • P1 Listening &amp; Speaking Name: __________________________</dc:title>
</cp:coreProperties>
</file>